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DataRecord Package CondFormats/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DataRecor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DataReco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RecoTriggerBi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2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3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uGenericMVAJetTag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Inde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Time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at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hipSpeed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sGain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CS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DU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Identifi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Z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auT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ReferenceHistogramRoot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XML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C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ead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H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Contain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tim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rformanc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tatus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ang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PG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Box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ngleCorrectionFact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EE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P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ssingEnergy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HitRatioCu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eSample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WeightStrip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Crack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ObjectSpecific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Uncertainty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LocalCont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ai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lobalShowerContainmentCorrectionsVsE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M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lph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ppingElectroni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RSetting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LogE2E1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Strip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Tower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inearization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hysics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lidingWindow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pik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trip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Offset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Xtal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Pdf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Wrapp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rescaleTab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l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ration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olesky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ovariance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lagHFDigiTime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1Trigger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ong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DCLowGainFra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C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F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sp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e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ing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Validation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ino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CorrectorParameter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H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JetFinder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Ma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Set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Stable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fRing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tMiss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P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hi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ta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Qual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Mask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P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Noisy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BxOr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Build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Defini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s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w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Scal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miSection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Cal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Survey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cleFit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calAlignme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Paylo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W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Conversion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DCS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BC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aske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Strips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Con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A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Hu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PV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UX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unIO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um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PEGenericErrorPar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alib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sabledModu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Cabling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FromDb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0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38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4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2D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enError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Channe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Fi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Str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d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duleH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U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