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ommonDetUnit Package Geometry/CommonDet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CommonDetUni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CommonDetUni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es modelling tracking detectors and the entry point to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etector model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D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D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y of GeomDet and GeomDetUnit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gGeometry is the base class for all tracking geometries (Tracker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eometry, CSCGeometry, RPCGeome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lobalTrackingGeometry is a is a single entry point to the geomet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muon detectors. Its main purpose is to allow to get an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given its DetId, regardless of wich subdetector it belo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is to transform to global coordinates the position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hits or rechits that belong to several different tracking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Pos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Surfac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TrackingGeometry can be crea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globalTrackingGeometry.cfi, that also creates all slave geome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Geometry/CommonDetUnit/data/globalTrackingGeometry.c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bareGlobalTrackingGeometry.cfi, which does not create any of the slave geometries and allows to specify only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Geometry/CommonDetUnit/data/bareGlobalTrackingGeometry.c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DetSort.cpp : example and test for DetSorting hel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 and example application for GlobalTrackingGeometry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\ref Geometry_GlobalTrackingGeometryBuil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Author: Nicola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