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L1GlobalTriggerRawToDigi Package EventFilter/L1GlobalTrigger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L1GlobalTriggerRawTo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L1GlobalTrigger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for L1 Global Trigger and L1 Global Muon Trigg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raw data into digit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raw data from di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RawTo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DigiTo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GTDigiTo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asile Mihai Gh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