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BTag_SoftLepton Package RecoBTag/SoftLe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BTag/SoftLept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BTag/SoftLept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b tagging using the lepton from b dec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ptonTaggerDistance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ptonTagger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Tagger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TaggerNoIP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TaggerNo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ftLepton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ftLe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e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Tagger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TaggerNoIP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ptonTaggerDistance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A.Bocci,P.D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