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L1GlobalTrigger Package DataFormats/L1Global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ataFormats/L1GlobalTrigg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ataFormats/L1GlobalTrigg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for L1 Global Trigger (emulator, unpacker, pa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1GlobalTriggerEvmReadout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lobalTriggerObjectMap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lobalTriggerObjec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lobalTriggerObjectMap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lobalTriggerReadout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lobalTriggerReadoutSetup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lobalTriggerReadou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Fdl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f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Logic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sb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c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Vasile Mihai Gh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