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Records Package Geometry/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Record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Record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RecoDigi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coGeomet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polog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coGeomet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eometryDescrip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reshower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DetExtr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y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Tracking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Numbering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aloTow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asto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calBarrel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calEndc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calPreshow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eometricDetExtr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cal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Zd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oGeomet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Digi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DC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