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SiPixelDetId Package DataFormats/SiPixelD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SiPixelDetI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SiPixelDetI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define the DetId of Pixel sub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xelBarr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hannel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Endca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Sub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XBD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XFD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Ambroglini Fili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