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StripHitEfficiency Package CalibTracker/SiStripHit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StripHitEfficienc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StripHitEfficienc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AtInvalid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