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SiStripDetId Package DataFormats/SiStripD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SiStripDetI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SiStripDetI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define the DetId of silicon strip tracker 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tro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ado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