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G4Core_Application Package SimG4Core/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SimG4Core/Application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SimG4Core/Applicati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UI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DDWorldO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nt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eption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4Sim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4Sim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4Sim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scar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mary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Track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ckin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eppin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ing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