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MuonIsolationProducers Package RecoMuon/MuonIsolation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MuonIsolation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MuonIsolation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producers of muon isolation related objects f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: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IsoDepositProducer: produce MuIsoDepositAssociationMap(s) using an extractor (ExtractorPSet.Compone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IsolatorResultProducer: produce iso results, like sums, counts, flags using an isolator [e.g., sumPt (tracks) or sumEt (cal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MuIsoDepositAssociationMap(s) on inp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xclude deposits in veto-cones of other muons (key-objects of the input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urati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muIsoDepositCalByAssociatorHits.cfi : configure MuIsoDepositProducer:muIsoDepositCalByAssociator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Tracks_globalMuons on input this will use CaloExtractorByAssociator and recoHits (ee, eb, hbhe, ho) to produce 3 MuIsoDeposits (ecal, hcal, ho) per mu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ve 3*sigmaNoiseEnergy and etThreshold in cone R&lt;1 is collected. Veto cone sizes are 0.07, 0.1, 0.1 for ecal, hcal,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muIsoDepositCalByAssociatorTower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Tracks_globalMuons on input this will use CaloExtractorByAssociator and CaloTowers to produce 3 MuIsoDeposits (ecal, hcal, ho) per mu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ve 3*sigmaNoiseEnergy and etThreshold in cone R&lt;1 is collected. Veto cone sizes are 0.07, 0.1, 0.1 for ecal, hcal,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muIsoDepositC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Tracks_globalMuons on input this will use CaloExtractor and CaloTowers to produce 1 MuIsoDeposits (Weight_E(=1.5)*ecal+Weight_H(=1)*hcal) per mu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ve 3*sigmaNoiseEnergy and etThreshold in cone R&lt;1 is collected. Veto cone sizes are 0.07, 0.1 for ecal, h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nergy (ho) is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muIsoDepositCtfTk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Tracks_globalMuons on input this will use TrackExtractor and recoTracks_ctfWithMaterialTracks in dR [0.01, 1], |dZ|&lt;0.2, |d_r(xy)|&lt;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uIsoDepositAssociation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muIsoDeposits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 .cfi files defines additional (clone) modules and sequences to be used in a muon isol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dditional muIsoDepositCalEcal &amp; muIsoDepositCalHcal: the same as muIsoDepositCal, but with (Weight_E, Weight_H) of (1, 0) and (0, 1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Defines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sequence muIsoDepositsAssoc = {muIsoDepositCalByAssociatorTowers &amp; muIsoDepositCalByAssociatorH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sequence muIsoDepositsCal = {muIsoDepositCalEcal &amp; muIsoDepositCalH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sequence muIsoDepositsTk = {muIsoDepositCtfT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sequence muIsoDepositsAll = {muIsoDepositCtfTk &amp; muIsoDepositsAssoc &amp; muIsoDeposits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muIsolation_EventContent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RecoMuonMuonIsolation{FEVT,RECO,AOD} blocks with Outpu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utputs of the muon isolation produc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T and RECO  and AOD keep all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ionExample : analyze trackSumPt using MuIsoByTra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IsoDepositAnalyzer : printout of all input MuIso*AssociationMa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Test.cfg : use this to run all modules configured in the /data [full-scale test] of the extractors and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mplement a producer based on a concrete isolator or on a MuIsoBase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Slava Krutely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