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mmonData Common Data Format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Reco data format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es modelling R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Math "Math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ommon "Commonly used persistent class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ataFormats_Common_edm "EDM rela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ataFormats_Common_containers "Common persistent contai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ataFormats_Common_references "Common persistent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ataFormats_Common_helpers "Common helper cla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iam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006-03-15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