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Processor Package EventFilter/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Process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Process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AQ application evf::FUEventProcessor is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f::FUEventProcessor application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UEventProcessor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f::FUEven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are def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sts or examples are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philipp.schieferdecker@cern.ch"&gt;Philipp Schieferdeck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