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nstruction Reconstructio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lists all subsystems related to Reconstruction within the &lt;a href=http://cmsdoc.cern.ch/swdev/viewcvs/viewcvs.cgi/CMSSW/?cvsroot=CMSSW&gt;CMSSW repository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Examp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onfiguration_Examples "Examples": manual page about the three standard examples: sim, reco and full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Reconstruction Sequenc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ref Software_StandardSequences "Standard Sequences": manual page about the standard sequences to be used for sim/rec/et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Event Conten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onfiguration_EventContent "Standard Event Content": manual page about the event content in FEVT, RECO, AOD T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Reconstruction Subsystem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LocalTracker_Configuration "RecoLocalTracker": packager for local tracker reconstruction (clusters, rech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rackingTools_Configuration "TrackingTools": mathematics and base classes for Tracking (also for Mu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Tracker_Configuration "RecoTracker": tracker specific track reconstruction. Contains implementation for KF, RS and G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LocalMuon_Configuration "RecoLocalMuon": package for local muon reconstruction (rechits, segments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Muon_Configuration "RecoMuon": packager for Muon Recontruction (and matching with Tracker tr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rime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RecoCalorimetry_Configuration "RecoCalorimetry": package for local reconstruction in calorimeters (both HCAL and ECAL) - up to rechit level and t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Ecal_Configuration "RecoEcal": package which contains code for ECAL clu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s/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Jets_Configuration "RecoJets": package which contains code which builds jets out of various input components: towers, rechits, MC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MET_Configuration "RecoMET": package which contains code which builds jets out of various input components: towers, rechits, MC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Egamma_Configuration "Egamma": package with high level egamma reconstruction (photons, electr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/Tau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BTau_Configuration "RecoBTau": package with tools and algos common between B and Tau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BTag_Configuration "RecoBTag": package with algorithms for B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TauTag_Configuration "RecoTauTag": package with algorithms for Tau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tex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Vertex_Configuration "RecoVertex": package with algorithms primary and secondary vertex f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PixelVertexing_Configuration "RecoPixelVertexing": package with algorithms for pixel primary vertex f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PixelVZero_Configuration "RecoPixelVZero": package with algorithms V0 f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act Contac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mmaso Boccali and Shahram Rahatl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N. Ama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