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1SoftwareReleaseNotes L1 Software Release Notes - CMSSW_2_1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n changes and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now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5 April 2008 Jim Bro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