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LaserAlignmentSimulation Package Alignment/LaserAlignment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LaserAlignmentSimul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LaserAlignmentSimul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e Laser Alignment System. This package contains a SimWatcher to OscarProducer which takes care of the appropriate actions during the various simu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BeamsBarrel: position particle gun in the Barrel to simulate the laser beams which connect both TECs with TIB and T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BeamsTEC1: position particle guns in the TEC+ (both Ring 4 and Ring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BeamsTEC2: position particle guns in the TEC+ (both Ring 4 and Ring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OpticalPhysicsList: activate optical processes in GEANT4 (e.g. ref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PrimaryGeneratorAction: uses LaserBeamsBarrel, LaserBeamsTEC1 and LaserBeamsTEC2 to position particle guns in the detector and shoot optical photons into the detector. In this way the laser beams ar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SteppingAction: check if absorption in a Silicon module has occurred and set the energy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SteppingVerbose: verbose output during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erTrackingAction: user actions during tracking of particles through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erialProperties: set properties of materials in the detector: refraction index, absorption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AlignmentSimulation: this is the SimWatcher which supplies the simulation of the Laser Alig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imG4Core/Configuration/data/SimG4Core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g4SimHits.Watche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ring type = "LaserAlignment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Debug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MaterialPropertiesDebugLev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double SiAbsorptionLengthScalingFactor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double EnergyLossScalingFactor = 1739.13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double PhotonEnergy =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NumberOfPhotonsInParticleGu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int32 NumberOfPhotonsInEachBea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erAlignmentSource: source to provide an empty MCHep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= LaserAlignment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acked uint32 firstRu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OpticalPhysics: Custom Physics to activate opt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imG4Core/Configuration/data/SimG4Core.c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g4SimHits.Physics.type = "SimG4Core/Physics/LaserOpticalPhy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Analyzer: get some statistics and plots about the simulation of the Laser Alig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ana = SimAnaly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int32 DebugLeve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string ROOTFileName = "simulation.histos.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int32 ROOTFileCompress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double SearchWindowPhiTIB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double SearchWindowPhiTOB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double SearchWindowPhiTEC =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double SearchWindowZTIB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racked double SearchWindowZTOB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erSimulation.cfg: configuration file to run the simulation of the Laser Alig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aarten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