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Tracker_SiStripZeroSuppression Package RecoLocalTracker/SiStripZero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Tracker/SiStripZeroSuppression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Tracker/SiStripZeroSuppress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tripZeroSuppression package implements the algorithms for the Digi Zero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implemented algorithm is the same used by FEDs fpga  for the the ZeroSup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llection is an edm::DetSetVector&lt;SiStripRawDigis&gt;, that contains the SiStripRaw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 FED operating in Virgin or in 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llection is an edm::DetSetVector&lt;SiStripDig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erforms pedestals subtraction (Virgin Mode), common mode noise subtraction (Virgin Mode) and zerosuppression (Virgin/Process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lows the access to the Conditional DB in order to read pedestals, noise and thresholds needed for the dat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CommonModeNoiseSub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Pedestals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PedestalsSub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ZeroSuppression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Zero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Zero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Zero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