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libTracker_SiStripHitResolution Package CalibTracker/SiStripHit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alibTracker/SiStripHitResoluti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alibTracker/SiStripHitResoluti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tR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ryAtInvalid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tRes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