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MuonReco Package DataFormats/MuonR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MuonReco/?cvsroot=CMSSW&gt;CVS head for this package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MuonReco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classes for Muon Reco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Muon: reconstructed Muon. Contains references to three fitted tracks: in muon detector stand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racker detector only, and a combined muon detector plus tracker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MuIsoDeposit:  class representing the scatter (in eta, phi) of deposits (et or pt etc.) around a mu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 the deposits are stored as multimap&lt;Direction, 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calculate sumDeposit (e.g., sumEt) or nDeposits (e.g., nTracks)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space::Direction: class representation of (eta, phi) point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ontains definition of "struct Distance" to represent (dR, angle) displacement vector in (eta, phi)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typedef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MuonCollection: collection of reco::Mu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MuonRef: persistent reference to a reco::Mu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MuonRefProd: reference to a reco::Muo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MuonRefVector: vector of references to reco::Muon objects in the sam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muon_iterator: iterator over a vector of references to reco::Muon objects in the sam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co::MuIsoDepositAssociationMap: association map of reco::MuIsoDeposit keyed to Track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MuIsoAssociationMap: association map of boolean value keyed to TrackCollection. Used to store "is isolated" status for a muon (reco::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MuIsoIntAssociationMap: association map of int value keyed to TrackCollection. Used to store nTracks-lik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MuIsoFloatAssociationMap: association map of float value keyed to TrackCollection. Used to store sumEt or likelyhood-kind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(&lt;b&gt;all isolation maps are fit to work with both StandAlone and other muons&lt;/b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Slava Krutely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