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Offline_L1ExtraTestAnalyzer Package L1TriggerOffline/L1ExtraTes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Offline/L1ExtraTestAnaly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Offline/L1ExtraTestAnaly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alyzer to print out L1Extra obj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Tes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riggerOffline/L1ExtraTestAnalyzer/data/l1extratest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1extratestMCTruth.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Wern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