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Muon_GEMDigitizer Package SimMuon/GEM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Muon/GEMDigiti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Muon/GEMDigiti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Digi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