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L1TObjects Package CondFormats/L1T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L1T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L1T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F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t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ptx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Calo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Casto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Correlati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EnergySum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Extern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HfBitCounts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HfRingEtSums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JetCounts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Mu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As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L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