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GEMDigi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GEMDigi Package DataFormats/GEM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GEM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GEM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digis and digi collections for the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