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dCore_IOVService Package CondCore/IOV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ondCore/IOVService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ondCore/IOVServic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anages I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OV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OV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OV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OV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IOVEditor : te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IOVIterator : test IOV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queryPContainer : test query on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IOVCopy : test iov copy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Z.X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