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ParticleFlow_PFClusterTools Package RecoParticleFlow/PFCluster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ParticleFlow/PFClusterTool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ParticleFlow/PFCluster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