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AliReleaseNotes Calibration and Alignment Release Notes - CMSSW_2_1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 changes and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cal and Hcal            : alignable geometry introduc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cal Electron Calibration: added calibration in the End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HcalIsoTrack             : regional FED unpacking and new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cal dijet uses iterativecone5 instead of con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 calibration: added module to check db constants for t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racker alignment: treatment of components of 'glued' 2D strip modules to misalign w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on alignment: make the chambers AlignableDets to prepare alignment with Rec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ditions:  New CondFormats for pixel and Strip with reduced size.  Use 10TeV beamspot conditions.  Additional conditions (thresholds) for tracker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 Tag:  Now a track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CaReco: SiStripCalMinBias and SiPixelLorentzAngle can now be run from RECO, since cluster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Ecal Phi Simmetry, Hcal di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Calibration/Tools  fix ecal xml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to adjust handling of monitoring histograms&gt;  No collection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now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0 June 2008 Stefano Arg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