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FEDRawData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FEDRawData Package DataFormats/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FEDRaw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FEDRaw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store raw data blocks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data blocks are required to have correct padding (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RawData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D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see also "Exampl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FEDRawData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umpFEDRawDataProduct: test module, prints the list of non-empy FEDs in the event and their data size. To use it include in your parame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ump = DumpFEDRawDataProduct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Header and FEDTrailer should be modified use the implementation of XDAQ, including CRC ch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