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nlineDB_SiStripConfigDb Package OnlineDB/SiStripConfi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OnlineDB/SiStripConfigDb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OnlineDB/SiStripConfigDb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nfi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