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ataFormats_Common_edm Package DataFormats/Common: EDM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DataFormats/Common/?cvsroot=CMSSW&gt;CVS head for this package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DataFormats/Common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EDM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m::Branch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m::BranchEntry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m::Branch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m::Conditions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m::EDProdu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m::EDProductG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m::Event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m::Module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m::ModuleDescription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m::ParameterSet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m::Pass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m::Prov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m::Process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m::ProcessHistory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m::ProductRegis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m::Release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m::Timestam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m::Trigger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m::Wrapp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,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@DATE@ L.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