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BarrelMonitorDbModule Package DQM/EcalBarrel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BarrelMonitorDb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BarrelMonitorDb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Element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XML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