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VertexReco Package DataFormats/Vertex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VertexReco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Vertex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Vertex Reco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Vertex: reconstructed Vertex, ment to be stored in the A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yp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VertexCollection: collection of reco::Vert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VertexRef: persistent reference to a reco::Vert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VertexRefProd: reference to a reco::Vertex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VertexRefVector: vector of references to reco::Vertex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vertex_iterator: iterator over a vector of references to reco::Vertex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FEB-2006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