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Alignment_CommonAlignment Package Alignment/Common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Alignment/CommonAlignment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Alignment/CommonAlignment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classes for geometry alignment in both Silicon tracker and muon cha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ignable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ignable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ignableDet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ig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ignable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ignableObjec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ignable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ignment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ignmentUse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(see implementations in \ref Alignment_TrackerAlignment and \ref Alignment_MuonAlignment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stable. Work on alignment position errors is still on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Frederic Ronga (C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