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DataFormats_CaloHit Package SimDataFormats/Calo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DataFormats/CaloHi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DataFormats/CaloH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aloHit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lo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