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DTTFRawToDigi Package EventFilter/DTTFRawTo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DTTFRawTo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DTTF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dules to pack and unpack L1 DT Track-Finder F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TFFEDReader: 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FFEDSim: 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TTFFEDReader: L1 DT Track-Finder Raw-to-Digi module. N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FFEDSim: L1 DT Track-Finder Digi-to-Raw module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only the PHTF section. More features will be ad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CC real data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