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Geometry_CSCGeometry Package Geometry/CSC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Geometry/CSCGeometry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Geometry/CSCGeometry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geometrical model of the endcap muon CSC system as a container of CSCs (CSChamber objects)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SCChamber is a concrete implementation of the GeomDet interface for a CSC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SCChamber is composed of 6 CSCLayer objects, each of which is a concrete implementation of a GeomDetUnit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SCLayer contains concrete implementations of Topology objects to describe the wire and strip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ayer of a C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rimary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SC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model of the CSC endcap muon system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a TrackingGeometry. Basically a vector&lt;CSCChamber*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Ch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one CSC in the system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SC is composed of 6 layers so a CSCChamber is composed of 6 CSCLay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a vector&lt;CSCLayer*&gt;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SCChamber can transform between local and glob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one layer (gas+strip plane+wire plane) of a CSC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SCLayer can transform between local and glob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ecint Secondary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used by the above classes, but sometimes by othe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SCChamber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perties of a CSC, e.g. dimensions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0 types of chamber in the CSC system, corresponding to the combinations MEi/j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 labels station 1-4, and j labels ring 1-3 (We have ME1/1, ME1/2, ME1/3, ME2/1, ME2/2, ME3/1, ME3/2, ME4/1, ME4/2)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oftware we also form a virtual ring j=4 to describe the inner region of ME1/1, which is known in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1/1a. We then presume i=1, j=1 labels the outer region, which is known in hardware as ME1/1b.)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WARE that sometimes there is optimization of the i, j label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o one should always access them through the appropriate interfaces rather than attempting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stored internally in the objects. (Such relabelling is done, e.g., to optimize  DetLayer geometry acces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on track reconstruction.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z and +z endcaps are symmetric so only 10 CSCChamberSpecs objects in total are used, one per chamb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SCLayer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perties of a CSC layer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the geometry of the strips in a CSCStripTopology and the geometry of the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SCWireTopology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lues are in local coordinates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parate objects for odd and even layers in the 6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SC, and separate objects for the -z and +z endcaps, so there are 10 x 2 x 2 = 40 CSCLayerGeometr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SCStrip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perties of a strip plane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ffsetRadialStripTopology matched to a CSC plane of str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ffsetRadialStrip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ndard RadialStripTopology in which there is an angular offset between the plane of strips and the local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the underlying Det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SCWire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reTopology matched to a CSC plane of wires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a WireTopology containing a CSCWireGeometry* and a CSCWireGrouping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re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stract base class for detector planes of wires rather than strips. A Top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SCWire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class dealing with the spacing and angles of wires in a wire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arest int function for floats and doubles. This was originally a CMS-wid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SCGatti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expected functional form of the charge distribution on strips in a MWPC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simulated charge over strips during simulation. Although it is not strictly geometri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t clear where else to packa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ther Classes not in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SCNonslantedWire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SlantedWire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SCUngangedStripTop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SCWire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class describing the wire group structure of a CSC wire plane - how the wires are grouped into readou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GangedWire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UngangedWire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WireGroup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even know what a 'module' is, so I don't think there are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ppunit tests left since they were never properly supported or particularly use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7 types of stand-alone test program in the test directory which are extreme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ining what's in the CSCGeometry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Stable. (But tests will continue to be developed as appropri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