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MillePedeAlignmentAlgorithm Package Alignment/MillePede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MillePedeAlignmentAlgorith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MillePedeAlignmentAlgorith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PedeAlignmentAlgorithm implements the CMSSW interface to the Millepede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V. Blobel. Millepede II is the success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esy.de/~blobel/wwwmille.html&gt;Millpe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meant to be used as a plugin loaded by the Alignment/Alignment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can deal with tracker, but not with muo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pede is separated into two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measurements, global and local derivatives into a binary file.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into CMS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lone program is the main part of Millepede II. After reading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nary files from Mille and possibly some text steering files, it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d writes them out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MSSW package handles also automatically the writing and read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mmunication with 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will hopefully be reachable in some time with a few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&lt;a href=https://twiki.cern.ch/twiki/bin/view/CMS/SWGuideCalAli&gt;page in the SW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ckage is a plugin, there are no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se classes have their header still in the interfa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llePede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ePed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ePede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ePedeVariablesIO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 from data/MillePedeAlignmentAlgorithm.cfi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ia using declaration as AlignmentProducer.algo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illePedeAlignmentAlgorithm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t tests so far, but an example cfg can be found the te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alignme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ero Fl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