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CaloTopology Package Geometry/Calo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CaloTopolog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CaloTopolog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provides the base class and topology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rimetry geometry.  Specific implementations of the sub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logies can be found by following the inheritanc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Subdetector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Direction enumerator: Codes the local directions in the cell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Subdetector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oTower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calBarrelHardcoded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calBarrel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calEndcapHardcoded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calEndcap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calPreshower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cal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Constituent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rigTowerConstituent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opologyRestriction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CaloTowerTopology.cpp: test navigation in a CaloTower cell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HcalTopology.cpp: test HCAL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I. 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