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HighLevelTrigger Package FastSimulation/HighLevel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HighLevelTrigg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HighLevelTrigg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the customization of the hlt modules and paths for the Fast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riginal ones cannot be run in Fast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sed are the following ones: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myModule_cfi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RegionalReco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FastRecoForB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FastRecoForJetMET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FastRecoForMuon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FastRecoForPF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FastRecoForSpecial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FastRecoForTau_cff.py &lt; &lt;br&g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FastRecoForXchannel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FastReco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Setup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LocalCalo_cff.py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LocalTracker_cff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myModule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hing! Used to replace every HLT module which cannot be run in Fast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se products are either not needed or produced elsewhere in the Fast Simulation HL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my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