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ParticleFlow_PFRootEvent Package RecoParticleFlow/PFRoo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ParticleFlow/PFRootEv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ParticleFlow/PFRootEv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Colin: Event for output tree, for Col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: Small option fil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PFRootEventManager: Inherits from PFRootEventManager, empty. Start your analys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JetAlgorithm: Small je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RootEventManagerColin: Inherits from PFRootEventManager, for Col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RootEventManager: Base event manager class, for clustering, particle flow,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dualFitter: Inherits from TH3D. For residual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s: A set of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tauBenchmark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lin B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