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L1TMonitor Package DQM/L1T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L1TMoni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L1TMoni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Hw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Menu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OMDS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CS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1GtHw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S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P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x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deCSC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