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PhysicsLists Package SimG4Core/Physics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PhysicsLis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PhysicsLis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provides custom components of Geant4 Physics List constr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 Physics Lists. Any CMS Physics List includes local compon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provided by Geant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EmNoDeltaRay          - obsolete EM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     - standard EM physics equivalent to Op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71   - obsolete standard EM physics equivalent to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92   - standard EM physics equivalent to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   - standard EM physics equivalent to Option1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on multiple scattering - G4UrbanMscModel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2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2 made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3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2 made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LPM 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Sync - standard EM physics equivalent to Opti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ynkrotron radi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GlauberGribovXS       - obsolete alternative x-section for pro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trons, pions at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HadronElasticPhysicsXS- obsolete alternative hadron elastic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MonopolePhysics       - extra constructor of magnetic monopo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NeutronXS             - precise inelastic and capture neutro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EMPhysics           - constructor where onlz electron and mu- i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4Vers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CMS         - constructor of hadron inelastic physic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dronPhysicsQGSPCMS_FTFP_BERT - castom QGSP_FTFP_BERT hadron in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s created on top of Geant4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ons are simulated with LH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       - production Physics List for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     - alternative  Physics List for 2012 provi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 shower shape, also kaon and hypero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msc92- alternative  Physics List for 2012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msc93- alternative  Physics List for 2012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