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PileUpProducer Package FastSimulation/PileUp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PileUp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PileUp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leUp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leUp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