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Common Package DQM/Ecal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Comm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Error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onitorPre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MonitorPre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