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alidation_EcalClusters Package Validation/Ecal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Validation/EcalCluster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Validation/EcalCluste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PV Package for Validation of Ecal Clu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gammaBasic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mmaSuper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gammaBasic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mmaSuper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gammaAnalyzer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