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GeneratorProducts Package SimDataFormats/Generator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DataFormats/GeneratorProdu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DataFormats/GeneratorProdu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vent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Fil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un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pMC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Comm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Event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ERunInfo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H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