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EndcapMonitorClient Package DQM/EcalEndcap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Endcap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Endcap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Cal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Hod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lust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osmi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Integr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Las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Led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MUtil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On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estPuls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imin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riggerTow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