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aloTopology Package Geometry/Calo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CaloTopology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CaloTopolog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X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