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ORawData_SiStripInputSources Package IORawData/SiStripInpu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IORawData/SiStripInputSource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IORawData/SiStripInputSourc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ing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onitor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U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