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EcalClusters Package Validation/Ecal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EcalClust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EcalClust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PV Package for Validation of Ecal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Basic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Super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gammaAnalyz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