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Services_ClientConfig Package DQMServices/Clien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Services/ClientConfig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Services/ClientConfig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QMGeneric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Par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tSlicesY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TestConfiguration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Tes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Tes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TestParamet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TestStatus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