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CaloGeometry Package Geometry/Calo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Geometry/CaloGeometry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Geometry/CaloGeometry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provides the base classes and cell geometry cl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orimetry geometry.  Specific implementations of the sub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ies can be found by following the inheritance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oSubdetectorGeometry, but most interface will be hand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oGeometr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ly, the ideal CaloGeometry is assembled by the CaloGeometryBui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the \ref Geometry_CaloEventSetup "CaloEventSetup" package). 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ometry, one needs cod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ometry/CaloGeometry/interface/CaloGeometry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ometry/CaloGeometry/interface/CaloCellGeometry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ometry/Records/interface/IdealGeometryReco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WCore/Framework/interface/ESHand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...(edm::Event&amp; e, const edm::EventSetup&amp; e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m::ESHandle&lt;CaloGeometry&gt; pG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get&lt;IdealGeometryRecord&gt;().get(pGe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aloGeometry* geom=pGeo.produ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o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oSubdetector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oCell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dealOblique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dealZ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uncated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hower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d-closest-cell cod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J. 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