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GFlash Package SimG4Core/G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GFlash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GFlash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4MiscLHEPBuilder_W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4PiKBuilder_W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4ProtonBuilder_W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AntiProtonShower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EMShowe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G4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HadronShowe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HadronWrapp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PiKShower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ProtonShower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Show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lashTrajector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ronPhysicsQGSPCMS_FTFP_BERT_W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ronPhysicsQGSP_BERT_W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ronPhysicsQGSP_W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ised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