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ubstitute SUBSYSTEM and PACKAGE with the proper names!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UBSYSTEM_PACKAGE Package SUBSYSTEM/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SUBSYSTEM/PACKAGE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SUBSYSTEM/PACKAGE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a framework for the digitization of all calori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class is the CaloTDigitizer, which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first the CaloHitResponse, then the subdetector-specific Electronics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oHitResponse converts the SimHits into an analog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s inputs a CaloSimParameterMap and a CaloV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imHit is simply an energy deposit at a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oHitResponse applies photostatistics,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lse shape, and sums up the signals from all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annel, for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oSimParameterMap is provides a channel-by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ome parameters which the digi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expects.  These parameter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version factors to g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nergy to average number of photo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hotoelectrons to amplified signal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article energy to simhit energy (sampling 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neabl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perties of the data frame, size, bin of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oVShape provides an interface for a pulse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oVHitCorrection provides a way for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rrections to the SimHits on an individu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applications might be for de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uation, smear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X.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