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erfTools_EdmEvent Package PerfTools/Edm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PerfTools/EdmEv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PerfTools/EdmEv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to measure the size of the edm::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Even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ublic interface that is currently supposed to be used only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Event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owever be used in other contexts using a differ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_branch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inal tool by Luca L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 scripts, binaries and other types of executab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Even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cription of the options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edmEventSize --help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Vincenzo Inno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