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Tracker_TkTrackingRegions Package RecoTracker/TkTracking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Tracker/TkTrackingRegion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Tracker/TkTrackingRegion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used to put constrai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spot region for track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Tracking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ta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RZ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RZ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Z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rackingRegions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Regio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Michele Piop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