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TrackerRecHits Package Validation/Tracker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Validation/TrackerRecHi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Validation/TrackerRecHi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art of the DQM suite.  It monitors the Pixel Rec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ppropriat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MonitorRec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MonitorRecHit - pixel rec hit data monito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ixel rechit DQM: cmsRun test/SiPixelMonitorRecH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 First modification fr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dification from existing Pixel Monitor Dig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ul. 21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K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