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Tracking Package FastSimulation/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Tracking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Tracking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deals with the interface between the Fast Simulation and the reco::Tracking package in the Full Reconstruction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stSim a fast tracking is implemented, in which only the RecHits produced by a given simTrack are fitted, so that the time-expensive pattern recognition step can be avoided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ck fit, however, the same Iterative Tracking procedure as in the Full Reconstruction is implemented: the configurations in the /python directory are used to steed the customized Iterative Tracking for Fast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RecHit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that gives some properties of the Tracker Layers in the Fas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Track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Track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Candidate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rySeed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