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G4Core_PhysicsLists Package SimG4Core/Physics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G4Core/PhysicsLis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G4Core/PhysicsLis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provides custom components of Geant4 Physics List construc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S Physics Lists. Any CMS Physics List includes local compon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provided by Geant4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MSEmNoDeltaRay          - obsolete EM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EmStandardPhysics     - standard EM physics equivalent to Option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EmStandardPhysics71   - obsolete standard EM physics equivalent to Op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EmStandardPhysics92   - standard EM physics equivalent to Op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MSEmStandardPhysics95   - standard EM physics equivalent to Optio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Seltzer-Berger model of bremsstrahlung for e+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low 1 GeV, CMSUrbanMscModel95 for e+- 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2012 custom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MSEmStandardPhysics95msc92 - CMSUrbanMscModel95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MSUrbanMscModel92 made f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MSEmStandardPhysics95msc93 - CMSUrbanMscModel95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CMSUrbanMscModel92 made f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EmStandardPhysicsLPM  -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MSEmStandardPhysicsSync - standard EM physics equivalent to Optio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Synkrotron radia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MSGlauberGribovXS       - obsolete alternative x-section for pro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utrons, pions at 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HadronElasticPhysicsXS- obsolete alternative hadron elastic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MonopolePhysics       - extra constructor of magnetic monopole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MSNeutronXS             - precise inelastic and capture neutron x-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mmyEMPhysics           - constructor where onlz electron and mu- i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4Vers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dronPhysicsCMS         - constructor of hadron inelastic physics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kely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adronPhysicsQGSPCMS_FTFP_BERT - castom QGSP_FTFP_BERT hadron inel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ysics created on top of Geant4 9.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perons are simulated with LH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SPCMS_FTFP_BERT_EML       - production Physics List for 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QGSPCMS_FTFP_BERT_EML95     - alternative  Physics List for 2012 provid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 shower shape, also kaon and hyperon x-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GSPCMS_FTFP_BERT_EML95msc92- alternative  Physics List for 2012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GSPCMS_FTFP_BERT_EML95msc93- alternative  Physics List for 2012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