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L1CaloTriggerProducer Package FastSimulation/L1CaloTrigger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L1CaloTriggerProduc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L1CaloTrigger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Calo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Global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Regio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L1Calo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