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ORawData_DaqSource Package IORawData/Daq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IORawData/DaqSour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IORawData/DaqSour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qBas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qReaderPlugin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q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