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DTDigi Package DataFormats/DT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DataFormats/DTDigi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DataFormats/DTDigi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definition of digis and digi collections for the D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defin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igi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escribe modules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provide an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escribe cppunit tests and example configuration files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DTDigis: uni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;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updated: @DATE@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. Ama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