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MProxyServer Package EventFilter/SMProx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SMProxyServ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SMProxyServ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AQ application SMProxyServer is provid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Manager Proxy Server is used in the CMS on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ntermediary between the StorageManager and the online consu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events and DQM histograms via HTT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roxy::SMProx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The main functionality is tested in the stor::StorageMana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remigius.mommsen@cern.ch"&gt;Remi Mommse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