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QM_EcalEndcapMonitorTasks Package DQM/EcalEndcapMonitor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QM/EcalEndcapMonitorTask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QM/EcalEndcapMonitorTask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Cal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Hod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lus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osmic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Las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MUtils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Onlin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estPul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riggerTower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ECosmic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Integrit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Las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Occupancy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Onlin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Pedestal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estPulse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Hod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BeamCalo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riggerTow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Cluster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ETiming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