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KalmanAlignmentAlgorithm Package Alignment/KalmanAlignme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KalmanAlignmentAlgorithm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KalmanAlignmentAlgorithm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AlignmentKF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Metric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Data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Metrics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Metric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MetricsUpdato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TrackRef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Trac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Updato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Use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mmyMetric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manAlignme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Metric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MetricsUp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gleTrajectoryUp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