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EcalTrivialCondModules Package CalibCalorimetry/EcalTrivialCond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EcalTrivialCondModul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EcalTrivialCondModu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TrivialCondition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rivialConditionRetr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rivialObjec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TrivialObject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