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Tracker_TrackHistory Package SimTracker/Track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Tracker/TrackHistor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Tracker/TrackHisto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tegory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VetoedTracksAssociatorDR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lassifierBy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ClassifierBy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