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onPackages Mu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muons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sted in &lt;i&gt;italics&lt;/i&gt; are not specific to muons, but are listed here for comple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packaging rationale, existing and planned functionality, etc. please visit the &lt;a href=https://uimon.cern.ch/twiki/bin/view/CMS/MuonSW&gt;Wiki page&lt;/a&gt; for Muo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lignmen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ystems contains both the software for processing the 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ata and the code to apply alignment corrections in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ckages for muon re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Alignment_CommonAlignment "CommonAlignment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Alignment_MuonAlignment "MuonAlignm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Alignment_MuonStandaloneAlgorithm "MuonStandaloneAlgorithm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alibMu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Muon_CSCCalibration "CSCCalibr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Muon_DTCalibration "DTCalibr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Muon_RPCConnectivity "RPCConnectivit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Muon_Records "Record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nd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pping and calib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ondFormats_CSCObjects "CSC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ondFormats_DTObjects "DT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ondFormats_RPCObjects "RPC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digis, hits, etc. (no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SCDigi "CSC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SCRecHit "CSC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DTDigi "DTDi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DTRecHit "DT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DataFormats_FEDRawData "FEDRawData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uonData "Muon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uonDetId "MuonDetI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RPCDigi "RPC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RPCRecHit "RPC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DataFormats_TrackingRecHit "TrackingRecHit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uonReco "MuonRec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astSimul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astSimulation_Muons "Muon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QM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CSCMonitorClient "CSCMonitorCli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CSCMonitorModule "CSCMonitorModul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DTMonitorClient  "DTMonitorClient"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DTMonitorModule  "DTMonitorModule"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RPCMonitorClient "RPCMonitorCli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RPCMonitorDigi   "RPCMonitor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RPCMonitorModule "RPCMonitorModul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ventFilt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CSCRawToDigi "CSC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DTRawToDigi "DT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RPCRawToDigi "RPC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eo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ystem contains both the xml geometry files and the code to model the geometry of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Surface "Surface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Vector "Vector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MSCommonData "CMSCommonData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DetUnit "CommonDetUnit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Topologies "CommonTopologies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SCGeometry "CSCGeome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SCGeometryBuilder "CSCGeometry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DTGeometry "DTGeome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DTGeometryBuilder "DTGeometry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RPCGeometry "RPCGeome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RPCGeometryBuilder "RPCGeometry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MuonNumbering "MuonNumbering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MuonCommonData "MuonCommon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MuonSimData "MuonSim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ORawDat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sources to read raw data files taken with local DAQ (commissioning, test bea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CSCCommissioning "CSCCommissioning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CSCTFCommissioning "CSCTFCommissioning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DTCommissioning "DTCommissioning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RPCFileReader "RPCFileRea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1Trigg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L1 trigger emulation/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LocalMu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nstruction (RecHits,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onfiguration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SCRecHit "CSC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SCRecHitB "CSCRecHitB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SCSegment "CSCSegm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DTRecHit "DT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DTSegment "DTSegm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RPCRecHit "RPC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SCCalibrateDigis "CSCCalibrateDigi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Mu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track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Configuration         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StandAloneMuonProducer</w:t>
        <w:tab/>
        <w:t xml:space="preserve">"StandAloneMuonProducer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GlobalMuonProducer</w:t>
        <w:tab/>
        <w:t>"GlobalMuonProduc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CosmicMuonProducer</w:t>
        <w:tab/>
        <w:t>"CosmicMuonProduc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L2MuonProducer</w:t>
        <w:tab/>
        <w:tab/>
        <w:t>"L2MuonProduc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L2MuonIsolationProducer "L2MuonIsolationProduc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L3MuonIsolationProducer "L3MuonIsolationProduc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GlobalTrackFinder</w:t>
        <w:tab/>
        <w:t>"GlobalTrackFind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StandAloneTrackFinder</w:t>
        <w:tab/>
        <w:t>"StandAloneTrackFinde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MuonSeedGenerator</w:t>
        <w:tab/>
        <w:t>"MuonSeedGenerato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TrackerSeedGenerator</w:t>
        <w:tab/>
        <w:t>"TrackerSeedGenerator"&lt;br&g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MuonIdentification</w:t>
        <w:tab/>
        <w:t>"MuonIdentific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MuonIsolation</w:t>
        <w:tab/>
        <w:t>"MuonIsol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Muon_DetLayers              "DetLayers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MeasurementDet</w:t>
        <w:tab/>
        <w:tab/>
        <w:t xml:space="preserve">"MeasurementDet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Navigation</w:t>
        <w:tab/>
        <w:tab/>
        <w:t>"Navigation"&lt;br&gt;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Records</w:t>
        <w:tab/>
        <w:tab/>
        <w:t>"Record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SeedGenerator</w:t>
        <w:tab/>
        <w:tab/>
        <w:t>"SeedGenerator"&lt;br&gt;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Muon_TrackingTools          "TrackingTools"&lt;br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TransientTrackingRecHit "TransientTracking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G4CM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n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G4CMS_Muon "Mu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Mu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Muon_CSCDigitizer "CSCDigitiz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Muon_DTDigitizer "DTDigitiz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Muon_RPCDigitizer "RPCDigitiz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isReco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isReco_VisMuonCSC "VisMuonCSC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isReco_VisMuonDT  "VisMuonD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isReco_VisMuonRPC "VisMuonRPC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ion: P. 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nstruction: N. Amapane, T. C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