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reworks_Tracks Package Fireworks/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ireworks/Track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ireworks/Track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imate_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TrackHitsDetai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rackResidualDetai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