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ireworks_Core Package Fireworks/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ireworks/Cor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ireworks/Cor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on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er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GAction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GContinuou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Show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ShowCommon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Show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ShowHelp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ShowM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Show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ShowModel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Show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ShowSearch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ShowView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3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3DView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3DView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Beam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Bool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Color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Composite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ConfigurableParameter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Configurat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CustomIcons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Data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Detai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DetailView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DetailView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DetailView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DetailViewG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DetailView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DigitSetProx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Display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Double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DProductRepresentation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num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numParameter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veLeg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v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v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veView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vent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ven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ventItem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vent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xpression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xpression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Fi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FromEveSelecto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LEv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UIEven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UIEvent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UI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UISubview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eneric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enericParameterWith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eoTop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eometryTableManag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eometryTableView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eometryTableView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limps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H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HLTTriggerTab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HLT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ISp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IntValue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IntValueListen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Interact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InvMa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ItemAccesso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ItemAccess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ItemAccessor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ItemChange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ItemRandom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ItemValue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JobMetadata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JobMetadataUpdat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L1TriggerTab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LegoView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LiteJobMetadata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LiteJobMetadataUpdat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Long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Ma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ModelChang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ModelChange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ModelExpression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Mode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Mode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ModelIdFromEv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Navigato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aramet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arameterSett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arameterSetterEdito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arameter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hysicsObjec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roxyBuild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roxyBuilde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roxyBuilde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roxyBuilde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RPZ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RPZView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Reco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RepresentationCheck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Representati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Select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SimpleProx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SimpleProxyBuilde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SimpleProxy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SimpleRepresentation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String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Summa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Ev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SelectorToEv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ab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ableView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ableViewTab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ext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riggerTab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riggerTableView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riggerTableViewTab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ypeTo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View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View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ViewContextMenuHandl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ViewContextMenuHandlerG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ViewEnerg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ViewEnergyScale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ViewGeometr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ViewManag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ViewManager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Vie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otGui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veElement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ootXT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3dlego_x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_dataproxybuilder_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_itemaccessorbase_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