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torageManager Package EventFilter/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$Id: StorageManager.doc,v 1.1 2007/03/24 15:37:29 klute Exp $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StorageMana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StorageMana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AQ application StorageManager is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Manager application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OutputHandling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::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markus.klute@cern.ch"&gt;Markus Klu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