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SiStripMonitorSummary Package DQM/SiStripMonitor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SiStripMonitorSummary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SiStripMonitorSummar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ApvGains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seCondObj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abling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lassToMonitorCon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LorentzAngle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nitorCon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nitorCondDataOnDema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Noises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destals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Quality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ThresholdD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orrelateBadStripAnd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orrelate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lot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