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eneral_TrackingAnalysis Package SimGeneral/Tracking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eneral/TrackingAnalys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eneral/TrackingAnalys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ducer for the class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ataFormats/TrackingAnalysis. These classes provide an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both the HepMC (generator) information and GEANT (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se objects can then be associated with reconstructed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onfig file trackingParticles.c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ackingParticles.c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dTrut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gTruth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gTruth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the producer and .cfi file are documented in https://twiki.cern.ch/twiki/bin/view/CMS/SWGuideTracking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