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Phase2TrackerRawToDigi Package EventFilter/Phase2TrackerRawTo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EventFilter/Phase2TrackerRawToDigi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EventFilter/Phase2TrackerRawTo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Phase2TrackerRawToDigiModule and ancill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ase2TrackerRawToDigi) that read the strip tracker FED raw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ORawData/FEDRawData) and convert their payloads into 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ase2TrackerDigi and Phase2TrackerRawDigi), depending on the FED rea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four: zero suppressed, virgin raw, processed raw, sco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2TrackerRawToDigiModule also handles the "Trigger FED"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AQ when operating in local DAQ mode (only!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interpreted as a normal FED buffer, but is identifi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1023. The buffer contains information on ru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number, etc, as well as commissioning-related parameter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commissioning analy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he OldPhase2TrackerDigiToRawModule and ancill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Phase2TrackerDigiToRaw) take digis as input and create FED buffer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 FEDRawDataCollection), with the payloads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ur FED reado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RawToDigi and DigiToRaw converters use the readout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ast defines the connections between the front-end hybr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s (Phase2TrackerFedCabling), accessible via the EventSetu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plug-in module is Phase2TrackerTrivialDigiSour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dummy digis (with positions and ADC values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number generator) and attaches them to the Ev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digi source for the DigiToRaw module and i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2TrackerTrivialDigiAnalysis provides a simple analysis of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positions and "landau's", to be used as a debug too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Phase2TrackerDigiTo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Phase2TrackerDigiToRaw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TrackerRawTo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TrackerRawToDigi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TrackerTrivialDigi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TrackerTrivialDigi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der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Phase2TrackerDigiToRawModule Takes FED buffers, wrapped by the FED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as input and creates dig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TrackerRawToDigiModule Takes digis as input and creates FED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ed by the FEDRawData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TrackerTrivialDigiSource Generates "dummy" digis with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values defined using a pseudo-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. Essentially complete. Run-time error handling to be developed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