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 Physics Analysis Tool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Physics Analysis Tools within the &lt;a href=http://cmssw.cvs.cern.ch/cgi-bin/cmssw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Tools subsystem contains common utilities and framework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ysic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i on the Softwa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