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ParticleFlow_PFProducer Package RecoParticleFlow/PF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ParticleFlow/PF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ParticleFlow/PF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ollection of PFCandidate, reconstructed from PFCluster's and PFRecTrack's. Optionnally, this package can als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lection of PFSimP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lection of PFRec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Fil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HadronDecayFilter: For single tau events, keeps hadronic dec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Producer: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HadronDecayFilter: For single tau events, keeps hadronic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Filter: For single particle events, filters according to the particle total and transvers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singletau_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lin B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