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SiPixelRawToDigi Package EventFilter/SiPixel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EventFilter/SiPixelRawTo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EventFilter/SiPixel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aw to digi (and back)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PixelDataFormatter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ctual conversion between raw and digi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SiPixelDigiToRaw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for digi to raw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SiPixelRawToDigi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for raw to digi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giTo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DigiToRaw.cfg config file is example of digi to raw data conversion. The other way example is runRawToDigi.cfg. Both require file "pixelToFED.ascii" to be located in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stable, the persistent cabling map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arcin Kone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