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Mixing Package Validation/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Mixing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Mixing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Collection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Collection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