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1Trigger_GlobalCaloTrigger Package L1Trigger/GlobalCalo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L1Trigger/GlobalCaloTrigger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L1Trigger/GlobalCaloTrigg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bit-level emulation of the Global Calorimeter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GlobalCalo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Gct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1GctTest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lasses complete but not fu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integration with RCT and GT emulators, then validation with M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