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Goodies Package EventFilter/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EventFilter/Goodi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EventFilter/Goodi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