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lignment_LaserDQM Package Alignment/LaserD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Alignment/LaserDQM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Alignment/LaserDQM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Quality Monitoring (DQM) for the Laser Alignment System of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erDQM: monitor the signals from the laser 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LaserDQM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erDQM.cfg: configuration file to run the DQM for the Laser Align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, might be exten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Maarten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