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DataRecord Package CondFormats/Data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DataRecord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DataRecord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CaRecoTriggerBi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2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gTrackProbability3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TauGenericMVAJetTag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Chamb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BadWir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Inde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hamberTime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at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hipSpeed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GasGainCorrec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B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CS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DDU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Identifi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L1TP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NoiseMatr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Z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SCcrosstal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tor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binedTauT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ReferenceHistogramRoot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QMXMLFi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C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ead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H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Contain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V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tim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rformanc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ange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tatusFla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ang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PG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Box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AngleCorrectionFact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EE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P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MissingEnergy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RecHitRatioCu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TimeSample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WeightStrip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ADCToGeV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Crack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ObjectSpecific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Correction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EnergyUncertainty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ClusterLocalContCorr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AQ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CS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Channe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DQM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ai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GlobalShowerContainmentCorrectionsVsE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M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Inter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PDPNRatiosRef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LaserAlph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MappingElectroni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RSetting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LogE2E1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ShowerContainmentCorre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BWeigh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Crystal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EB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Strip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FineGrainTowerE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inearization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Lu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PhysicsCon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lidingWindow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pik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Strip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TowerStatu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Gro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PGWeightId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Consta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Calib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TimeOffsetConsta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calWeightXtalGrou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Pdf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ectronLikelihoo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BRWrapp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DQM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PrescaleTab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All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alibration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Chann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D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Electronic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FlagHFDigiTime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Gai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1Trigger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ong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DCLowGainFraction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LutMeta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MC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F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Width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QIETyp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co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Resp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e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Timing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ValidationCor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calZSThreshold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y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ino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CorrectorParameters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E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Geometry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CaloHcal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Em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ctJetFinderParam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BoardMa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rescaleFactors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PsbSetu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Stable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Algo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askVetoTechTr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GtTriggerMenu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fRing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HtMiss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JetE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P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CSCTF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ta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Ext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hi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Pta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QualPatternLu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Mask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DTTF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GMT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PtSca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MuTriggerSca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NoisyChannelMask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CTParamete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BxOr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Build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eDefini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sb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RPCHwConfi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Lis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Ke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1TriggerScal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umiSectionData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Cal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BAChBenchSurveyPlat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ScleFit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calAlignmen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Xsens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Payloa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formanceWP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hotonConversion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CPEParmError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xelDCSR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BC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ClusterSiz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QM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Dea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E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MaskedStrip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NoiseStrips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Alignmen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Con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A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Feb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Hu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ix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Ga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PVSS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ObUXC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eadOutMapp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RunIO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C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Num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PEGenericErrorPar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CalibConfigu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DisabledModul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FedCablingMa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ForHLT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Offlin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ainCalibratio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LorentzAngleSim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FromDb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Qualit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0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38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4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2DTemplate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PixelGenErrorDBObjec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ApvGain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Channel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Fib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Modu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BadStr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CondData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Electr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Ka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Mip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i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2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DeDxProton_3D_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FedCabling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LorentzAngle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ModuleHV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Performance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Run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Summary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StripThreshold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BeamSpotObject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TUBoardSpec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uTagMVAComputer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erPedestalsRc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ySiStripNoisesR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