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EventSelector::AcceptEvent() decides whether to accept an event for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names (in code, often triggernames or fullTriggerList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llection of str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 path specifications (in code, often pathspecs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d Path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supplied criteria, to be checked against the values of trig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riggers.  If the event is accepted on the basis of any criter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cepted; otherwise it is rejected (acceptEvent retursns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3 relevant cases of types of criteria, excluding the pro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or multiple positive criterion ("HLTx1", "HLT*", "*")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it checking in the decision bits, and the trigger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such matching triggers are PASS or EXCEPTION.  [A criter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no triggers at all is detected and causes a thr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negative criterion ("!HLTx1") or a wildcarded negative criter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ppens to match only one trigger in the trigger list ("!HLTx*"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has no other triggers starting with HLTx) will set, with an expec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ALSE, appropriate bit checking in the decision bits, and the trigg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if any such matching triggers are FAIL or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ldcarded negative criterion that matches more than one trigg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list  ("!*", "!HLTx*" if it matches 2 triggers or more)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if all the matching triggers are FAIL.  It will reject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triggers are PASS or EXCEPTION (this matches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!*" before the partial wildcard feature was incorporated).  Trigg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the READY state are completely ignored.  (READY should n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since the trigger paths have been run, but the state exists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r).  If all triggers are READY, the negative crieri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to accepting the event (this again matches the behavior of "!*"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al wildcard feature was incorpo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-event "cost" of each negative criterion with multiple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is about the same as !* was in the past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 as the decision_bits_ based set of positiv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for EXCEPTION is expected to change (any day now, as of 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2008) because the above behavior makes it impossible or difficul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xceptions only" stream.  This fiel will be modified when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posal For EventSelector Regarding EXCEPTION and READY trigger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-1.8 version of EventSelector makes it awkward or im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lection based on some or all of the trigger bits be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state (edm::hlt::HLTState = Exception).  Since it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to want to create exception-free streams of events, o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ts that had exceptions in some or all trigger bits, people (2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that some such control would b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enhancement must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behavior of a given selection path must be well-defined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describe, given various combinations of Pass, Fail, Rea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states on the relevant tri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ll situations not involving Exception or Ready bits must gi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to the pre-enhancement version of Event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It must be straightforward to express at least the following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able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 stream of all events which had Exceptions on a trigger or so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) A stream of all events which had NO Exceptions on som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 stream of all events which had no Exceptions on any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 stream of events which had either Pass or Exception on som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This is what you would currently get by just specifying that trigg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We do not wish to stray from the simplifying principle of not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's of differen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1 will obey these, but would leave certain combinations of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.  For example, if I wanted to create a stream of all eve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n HLTx1 or CALIBy2 triggers, that would b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documentation says that AND's are not provided because you can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trigger path definitions.  This is, to the best of my knowledg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f the distinction is by whether an Exception state is pres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2 would give additional flexibility but will not meet the simp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(D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 choose for each proposal is perhaps not the most concise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re of reducing or eliminating the potential for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valid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the syntax the ability to preface a trigger specif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exception:", as in thes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eption:HLTx1" -- select if the HLTx1 trigger bit i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eption:*"     -- select if ANY trigger bit i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eption:HLT*"  -- select if any bit starting with HLT i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eption:!HLTx1"-- select if the HLTx1 trigger bit is no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eption:!*"    -- select if NO bits ar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eption:!HLT*" -- select if no bit starting with HLT is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bility (4) you woul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"HLTx1", "exception:HLTx1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dy state matches neither Pass, Fail, nor Exception, and is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trigger did not exist for the purposes of accepting or rej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This makes it possible to have no existing triggers (a situ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t Ready would be impossible because if no valid triggers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caught when initializing the selector).  If no triggers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rejected unless the criterion was a ! criterion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iggers, in which cse it will be accepted.  This matches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 I would not worry too much about Ready since I am tol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dl never be the state when selecting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ption state behaves the same as Ready, except, or cours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a that mention "exception:".  This devaites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but that is the main intention of this proposa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posal 1, add the syntax of connecting criteria with "&amp;&amp;"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ception:!HLTx1 &amp;&amp; exception:!CALIBy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both parsing and explaining the behavior more diffic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