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dFormats_DTObjects Package CondFormats/DT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CondFormats/DTObject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CondFormats/DTObject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TBuffe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CB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ompactMapAbstrac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ConfigAbstrac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Dea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H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Keyed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LV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M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angeT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ReadOut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equentialCel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equentialLayer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Status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PG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ime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T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TVelocity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