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ometry_RPCGeometryBuilder Package Geometry/RPCGeometry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Geometry/RPCGeometryBuilder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Geometry/RPCGeometryBuilder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PCGeometryES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