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HcalCalibObjects Package DataFormats/HcalCalib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ataFormats/HcalCalibObj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ataFormats/HcalCalib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OCalibVariable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Calib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