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GeometrySurface Package DataFormats/Geometry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GeometrySurfa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GeometrySurfa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Wiped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NSurfaceDelimited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TrapezoidalPlan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ly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ium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tangularPlan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Con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Cylinder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Disk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ngen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k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pezoidalPlan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vi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Tk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dTk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