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PhysicsLists Package SimG4Core/Physics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PhysicsLis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PhysicsLis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provides custom components of Geant4 Physics List constru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 Physics Lists. Any CMS Physics List includes local compon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provided by Geant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SEmNoDeltaRay          - obsolete EM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     - Option1 with custom msc: e+e- msc below 10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UrbanMscModel93, muons, pions, kaons, pro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i_proton G4WentzelVIModel+G4eSingle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95   - Option1 with custom msc: G4UrbanMscMod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msc93 - Option1 with custom msc configuration: electron ms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rbanMscModel93, muon msc by G4UrbanMsc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LPM  - Option1 with custom msc configuration: electron ms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rbanMscModel93, muon msc by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4WentzelVIModel+G4eSingle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MonopolePhysics       - extra constructor of magnetic monopol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EMPhysics           - constructor where only electron and mu- i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ronPhysicsCMS         - constructor of hadron inelastic physic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dronPhysicsQGSPCMS_FTFP_BERT - castom QGSP_FTFP_BERT hadron in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s created on top of Geant4 9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ons are simulated with L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rbanMscModel93          - copied from G4eant4 9.6p03 to be used with Geant4 1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SPCMS_FTFP_BERT_EML       - use CMSEmStandard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     - use CMSEmStandardPhysic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GSPCMS_FTFP_BERT_EML95msc93- use CMSEmStandardPhysics95msc93 and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dronPhysicsQGSPCMS_FTFP_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_New   - G4EmStandardPhysics_opti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