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TrackAssociation Package SimTracker/Track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Tracker/TrackAssoci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Tracker/TrackAssoci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he TrackAssociator ES Modules, that perform the associaton of reco::Tracks and TrackingParticles in both ways: reco to sim and sim to re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 of associators are implemented: by hits and by ch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Associa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AssociatorByC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AssociatorBy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/TrackAssociatorByChi2.cfi and data/TrackAssociatorByHits.cfi es_modu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: association by chi2 for tracks not defined at point of clos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G.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