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ForwardGeometry Package Geometry/Forward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ForwardGeometr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ForwardGeomet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HardcodeGeometry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CastorTrape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ZDCTrapez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dc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dcHardcodeGeometry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dc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