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Tracks Package Fireworks/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Track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Track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ate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TrackHitsDetai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TrackResidualDetai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