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HcalDetId Package DataFormats/HcalD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HcalDetId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HcalDetI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llects the detector ids for HCAL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d.  It may be useful to review the material at the 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te (http://cmsdoc.cern.ch/cms/HCAL/document)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ology, particularly for the HcalElectronic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DetId : Detector id for readout towers (HB, HE, HO, H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DetId : Detector id for calibration det ids (cal box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rigTowerDetId : Detector id for trigger tower read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Id : Electronics channel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