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EcalEndcapMonitorModule Package DQM/EcalEndcapMonitor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EcalEndcapMonitorModul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EcalEndcapMonitorModul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EndcapMonitor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EndcapMonitor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