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StripMonitorTrack Package DQM/SiStripMonitor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SiStripMonitorTrack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SiStripMonitorTrack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Muon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Muon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