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ReleaseNotes DQM Release Notes - CMSSW_2_1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 changes and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rther details at https://twiki.cern.ch/twiki/bin/view/CMS/DQM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now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28 April 2008 Andreas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