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ocumentation_ReleaseNotes Package Documentation/Release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ocumentation/ReleaseNote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ocumentation/ReleaseNote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documentation files for release notes in the doc directory. ReleaseNotesIndex.doc is the main index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nual main pag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of the main domains are in separate *ReleaseNotes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pages created, to be filled in for each release by the coord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K. Lassila-Per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