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ge SimulationReleaseNotes Simulation Release Notes - CMSSW_2_1_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gration to python configurations (common throughout CMSS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of Geant4.9.1.p02 version, which contains a number of important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Coulomb barrier effect in Bertini cascad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of the quasi-elastic scattering in QG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dditional 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om Geant4 repository, added as patches, will become official soon)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ge baryons interaction with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4Tu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cleaning and handling in the destruction of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n changes and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sics processes modeling: new physics list QGSP_BERT_EMV (per tests/conclusions of the  C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 Force), application of the Birks' law in HCAL and ECAL crystals (L3 parameter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s in GFlash, ongoing tuning of parametrized Electromagnetic showers using T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Geometry: Ideal geometry is replaced by Pilot2 geometry ((e.g. no ECAL preshower) for the 2_1_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Geometry: initialization of geometry is located in a single fragment, all the steps are clea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ple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gnetic field: 3.8T field will be used at the LHC startup (instead of 4T), after ext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; the initialization is located in a single fragment, all the steps are cle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xingModule: better handling of memory by loading only needed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ata Mixer: validation and debugging of tracker ongoing, calorimeters are combined at digi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CAL has started its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ckingParticle: all particles are stored in one container, additional method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ccess separately hits in the Tracker or in the Muo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nterface to Generators: p-cut is now used instead of p_t cut; eta cut application re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ccount for the effective position of the particle; decay chain of long-lived particles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tector acceptance is now accepted in full (rather than only 1 level up to an immediate pa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jor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major bug fixes in the CMS simulati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nown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vent non-reproducibility at the Geant4 level remains an issue and is under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ROOT I/O related issues remain in Mixing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26 July 2008 Julia Yar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