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Data RECO data 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vent RECO Event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mat Data Form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is defined in the following package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Packages "RECO/AOD data format packa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CommonData "Common data format packages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ent Event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datatable_begin.d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Tracker_RECO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Vertex_RECO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Muon_RECO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LocalMuon_RECO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Egamma_RECO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Ecal_RECO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Jets_RECO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LocalCalo_RECO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BTau_RECO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BTag_RECO.d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datatable_end.d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 Contac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uc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mmaso Bocc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L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