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rvices Comm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lists all packages related to common services to simulation and re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below point to the documentation of individua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MagneticField "Magnetic Fi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Geometry "Geomet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tact Contact per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@DATE@ L.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