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MuonRPCDigis Package Validation/MuonRPC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MuonRPCDig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MuonRPCDig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Digi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Digi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