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FastSimulationReleaseNotes Fast Simulation Release Notes - CMSSW_2_1_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 to date description of the Fast Simulation status can be foun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twiki.cern.ch/twiki/bin/view/CMS/SWGuideFastSim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page is available from the Fast Simulation twiki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twiki.cern.ch/twiki/bin/view/CMS/SWGuideFastSimulation in the "Supported tags s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keep the synchronization with the Full Sim/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mulation of the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ngle hadron shower parameterization (up to 1T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LT/conf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HCAL satur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at 10 TeV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ultiple scattering for the muons from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llection names are used for the tracks (iterative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T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hysics validation section of the tw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8 July 2008 Florian Beau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