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QM_HcalMonitorTasks Package DQM/HcalMonitor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DQM/HcalMonitorTasks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DQM/HcalMonitorTask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desc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quality monitoring (DQM) analysis tasks for the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process.  Event fragments are pa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alMonitorModule process to the tasks fo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BaseMonitor : Base class for all monitor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DataFormatMonitor : Monitor for checking basic data integrity and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DigiMonitor : Monitor for analyzing the RAW-to-DIGI step of unpacking an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RecHitMonitor : Monitor for analyzing the reconstructed hits af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PedestalMonitor : Monitor for checking drifts in pedestal means and RM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tests Unit tests and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BaseMonitor is complete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DataFormatMonitor is complete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DigiMonitor is complete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RecHitMonitor is complete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PedestalMonitor is complete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W.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