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EventFilter_Utilities Package EventFilter/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EventFilter/Utilitie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EventFilter/Utilitie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package contains several useful classes which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Filter Farm (XDAQ-) Applications: evf::FUResourceBr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tFilter/ResourceBroker), evf::FUEvent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tFilter/Processor), StorageManager (EventFilter/StorageManag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f::BU (EventFilter/AutoB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of the Filter Farm is described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s://twiki.cern.ch/twiki/bin/view/CMS/FilterUnitDesign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evf::StateMachine and evf::WebGUI are documented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s://twiki.cern.ch/twiki/bin/view/CMS/EventFilterUtilities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2oEvfMsgs.h defines the I2O communication protocoll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r and the storag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te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b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smFailed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2oEvf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croState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ule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uleWeb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ice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iceWeb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ameterSetRetri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StreamSource (an edm::Source to read ErrorStrea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ceptionGenerator (an edm::Analyzer to generate artificial faults in the Event Processing 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NumberAnalyzer (an edm::Analyzer to verify event info from the L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tepper (an edm::Service which blocks the execution flow and allows step-by-step execution of a schedu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ests or examples are provi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&lt;a href="mailto:emilio.meschi@cern.ch"&gt;Emilio Meschi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&lt;a href="mailto:philipp.schieferdecker@cern.ch"&gt;Philipp Schieferdeck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