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Geometry and CommonTopologies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ommonTopologies Package Geometry/Common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CommonTopolog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CommonTopolog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for channel topologies used in tracking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tangularPixel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tangular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pezoidal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