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nstructionReleaseNotes Reconstruction Release Notes - CMSSW_2_1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changes and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nown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new features by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u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rticl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9 April 2008 Andrea 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