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Filter_CastorRawToDigi Package EventFilter/CastorRawToD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EventFilter/CastorRawToDigi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EventFilter/CastorRawToDigi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module and classes for reading CASTOR raw data and convert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.  Essentially a copy of HcalRawToDigi by J.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hardware is documen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msdoc.cern.ch/cms/HCAL/document/. 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ut chain and electronics may be useful for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code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unpackers require access to the CastorElectronicsMa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ed from the CastorDbService in the CastorDb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alDCCHeader : Interpret the raw HCAL data from the HCAL FED (D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alHTRData : Helper class for interpretation of sub-fragments from a single main FPGA on a HT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torRawToDigi : Unpacker (RawToDigi) module for data taken in normal mode.  Produces collections of CastorData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CastorRawToDigi-tb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RawToDigi is complete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functions are expected for 2009 readou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A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