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aloGeometry Package Geometry/Calo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CaloGeometry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CaloGeomet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provides the base classes and cell geometry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rimetry geometry.  Specific implementations of the 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es can be found by following the inheritanc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SubdetectorGeometry, but most interface will be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oGeomet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, the ideal CaloGeometry is assembled by the CaloGeometry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\ref Geometry_CaloEventSetup "CaloEventSetup" package).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metry, one needs cod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ometry/CaloGeometry/interface/CaloGeometry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ometry/CaloGeometry/interface/CaloCellGeometry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ometry/Records/interface/IdealGeometryReco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WCore/Framework/interface/ESHandl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...(edm::Event&amp; e, const edm::EventSetup&amp; 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::ESHandle&lt;CaloGeometry&gt; pG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get&lt;IdealGeometryRecord&gt;().get(pGe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aloGeometry* geom=pGeo.produ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o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oSubdetector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loCell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ogeom::IdealOblique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ogeom::IdealZ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uncated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hower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-closest-cell cod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