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Packages RECO and AOD Data Format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lists all packages related to RECO and AOD data format within the &lt;a href=http://cmsdoc.cern.ch/swdev/viewcvs/viewcvs.cgi/CMSSW/?cvsroot=CMSSW&gt;CMSSW repository&lt;/a&gt;. Links point to the packag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ditional information please visit the &lt;a href="http://cmsdoc.cern.ch/cms/cpt/Software/html/PhysicsTools/reco/"&gt;Reco data format&lt;/a&gt; for Reco data format under the &lt;a href="http://cmsdoc.cern.ch/cms/cpt/Software/html/PhysicsTools/"&gt;Phisics Tools Web page&lt;/a&gt;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aFormats: "High level" object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classes modelling Reco high leve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TrackReco "TrackReco": Track Rec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MuonReco "MuonReco": Muon Rec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VertexReco "VertexReco": Vertex Rec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BTauReco "BTauReco": b and &amp;tau; tagg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EgammaReco "EgammaReco": ECAL Rec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EgammaCandidates "EgammaCandidates": Electron and phot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JetReco "JetReco": Jet Rec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METReco "METReco": Missign Transverse Energy Rec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aFormats: "Low level" object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classes modelling Reco low leve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TrackingRecHit "TrackingRecHit": Abstract RecHit for all CMS track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DataFormats_TrackerRecHit2D "TrackerRecHit2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DataFormats_CSCRecHit "CSCRecH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DataFormats_DTRecHit "DTRecH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DataFormats_RPCRecHit "RPCRecH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CaloTowers "CaloTowers": Calorimetric projective towers for Jet and MET re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aFormats: Candidate mode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article &lt;a href="http://cmsdoc.cern.ch/cms/cpt/Software/html/PhysicsTools/candidates/"&gt;candidate mode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Candidate "Candidate": generic particle candidate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RecoCandidate "RecoCandidate": candidates with compontents from \ref RecoPackages "Reco objec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HepMCCandidate "HepMCCandidate": candidates with compontents from HepMC Generator p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act Contac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uc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mmaso Bocca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L.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