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ubstitute SUBSYSTEM and PACKAGE with the proper names!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ndFormats_HcalObjects Package CondFormats/Hcal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CondFormats/HcalObjects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CondFormats/HcalObject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calibration objects which are supposed to be directly stored in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Class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bject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ChannelQuality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Electronics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G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Gain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GainWid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GainWidth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Pedest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Pedesta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PedestalWid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PedestalWidth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QIECod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QIEData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QIEShap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F.Ratn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