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EndcapMonitorDbModule Package DQM/EcalEndcapMonitorDb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EndcapMonitorDbModu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EndcapMonitorDb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MonitorD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Element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XML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MonitorDb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