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MagneticField_Engine Package MagneticField/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MagneticField/Engine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MagneticField/Engine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of magnetic field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gneticField : the class providing the field value for a given glob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Configuration/StandardSequences/data/MagneticField.c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estMagneticField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updated: @DATE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N. Ama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