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ForwardSimData Package Geometry/ForwardSi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ForwardSimDat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ForwardSimDat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