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TrackerTopology Package Geometry/Tracker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Geometry/TrackerTopology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Geometry/TrackerTopology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define the specific pixel 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tangularPixelTop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Ambroglini Filip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