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dCore_MetaDataService Package CondCore/MetaData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ondCore/MetaDataService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ondCore/MetaDataService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handles iov meta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taData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ta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taData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MetaData : functionality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Z.X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