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ventFilter_ShmBuffer Package EventFilter/Shm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EventFilter/ShmBuff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EventFilter/ShmBuff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mBuffer package implementes the communication via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vf::FUResourceBroker and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f::FUEventProcessors on a Filter Farm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of the Filter Farm is describ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ilterUnitDesign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mBuffer package is documente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s://twiki.cern.ch/twiki/bin/view/CMS/FUShmBuffer"&gt;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f::FUShm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f::FUShmDqm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f::FUShmRaw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f::FUShmReco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ules are defin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 FUShmserver_t and FUShmClient_t demonstrat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inter-process communication via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hmCleanup_t releases shared memory segments which migh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y these exa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&lt;a href="mailto:philipp.schieferdecker@cern.ch"&gt;Philipp Schieferdeck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