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Utilities Package FWCore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Utilitie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Utilit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utilities used by the FWCo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umber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ConsumerQ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ID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