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LocalTracker_SiPixelRecHits Package RecoLocalTracker/SiPixel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LocalTracker/SiPixelRecHi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LocalTracker/SiPixelRecHi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 the classes estimating the pixel hit position and the respective errors. The ED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iPixelClusterCollection and store a collection of SiPixelRec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PEFromD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a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Initi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ErrorParamet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RecHitConverter Base ED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InitialES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ESProducer ESProducer for transient Rec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of configuration file is available in test/makeRecHits.cfg. An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ixel RecHit collection is given in test/readRecHit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Roughly same functionality as in ORCA. Missing feature: correct position estimation for clusters including large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V.Chioc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