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torageManager Package EventFilter/Storag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StorageMana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StorageMana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DAQ application StorageManager is provid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Manager application is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OutputHandling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::Storag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Manager package defines 2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treamHttpReader: Input source for event consumers to get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anager or SMProxyServer Ev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HttpSource: An input source for DQM consumers to get DQM hist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Manager or SMProxy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t tests are provided in the test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Queue_t: tests the internal comm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urrentQueue_t: test of the generic queue template used in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umerID_t: test of consum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umerRegistrationInfo_t: test of the consu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Writer_t: test of disk-writ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quingPolicyTag_t: test of the enqueu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ckNotifier_t: test for the RCMS notifier mockup used in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Distributor_t: test of the event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QueueCollection_t: test of the collection of event queues used for the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irableQueue_t: test of the ExpirableQueu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gmentStore_t: test of the event fragmen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2OChain_t: test of the I2OChain used to handle I2O event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MsgCollection_t: test of the collection of IN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edQuantity_t: test for monitoring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ueID_t: test of Queu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MonitorCollection_t: test of monitoring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eep_t: test of facilities for various sleep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eamQueue_t: test of the queue used to wri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_t: test of tim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ggerSelector_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_machine_t: test of the SM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htmlmaker_t: test of HTML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tand-alone 'demoSystem' is found in the test/demo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remigius.mommsen@cern.ch"&gt;Remi Momms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