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EcalLaserAnalyzer Package CalibCalorimetry/EcalLas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Calorimetry/EcalLaserAnaly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Calorimetry/EcalLaserAnaly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EB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EE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Laser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seFitWith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seFitWith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D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CO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CO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C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E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at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EDestal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N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hape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AB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nalyz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tacq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rEvtLas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rEvtMatacq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tatus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estPuls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