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BarrelMonitorTasks Package DQM/EcalBarrelMonitor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BarrelMonitorTask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BarrelMonitorTask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Cal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Hod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lus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osmic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Las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Le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MUtils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Onlin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estPul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riggerTower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BCosmic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Las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Le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Onlin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estPul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Hod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Cal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riggerTow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lus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