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CaloRecHitsProducer Package FastSimulation/CaloRecHit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CaloRecHits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CaloRecHits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RecHi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RecHit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RecHit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RecHit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reshowerRecHit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RecHi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RecHit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