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Calorimetry_HcalStandardModules Package CalibCalorimetry/HcalStandard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Calorimetry/HcalStandardModul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Calorimetry/HcalStandardModul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Ligh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FLightCal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FPreLigh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AutoPedestal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alibP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olesky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ond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ed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MC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Channel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ero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AutoPedestal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alibP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olesky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MC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Channel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ero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ed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FLigh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FPreLigh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FLightCal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