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ParticleDecay Package FastSimulation/Particle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ParticleDeca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ParticleDeca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ythia6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ythia6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