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Cosmics Package EventFilter/Cos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Cosmic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Cosmic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Pointing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MIPRecH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impleUncalibRecH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Pointing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