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Validation_RecoJets Package Validation/RecoJ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Validation/RecoJet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Validation/RecoJet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ib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oJet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oJet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oJetTesterUnCor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PTJet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PTJetTesterUnCor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tFile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FJet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FJetTesterUnCo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