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dFormats_DataRecord Package CondFormats/Data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ondFormats/DataRecord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ondFormats/DataRecord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CaRecoTriggerBi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agTrackProbability2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agTrackProbability3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auGenericMVAJetTagComput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mSpotObjec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BadChamb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BadStri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BadWir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hamberIndex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hamber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hamberTimeCorrectio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rate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ChipSpeedCorrec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Crosstal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Gai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GasGainCorrec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L1TP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NoiseMatrix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CS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DU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Gai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Identifi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L1TP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NoiseMatrix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RSens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ReadoutMapp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ZSens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rosstal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ChannelQualit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Electronic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GainWidth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Gai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PedestalWidth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QIE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Reco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binedTauTa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MReferenceHistogramRootFi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M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MXMLFi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CCB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DeadFla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HV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KeyedConfigContain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KeyedConfigLis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LV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Mtim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erformanc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RangeT0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ReadOutMapp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StatusFla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0Rang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0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0Ref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PG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opBoxMeta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ADCToGeVConsta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AngleCorrectionFact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hannel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EEIntercalibConsta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Gai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IntercalibConsta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MIPToGeVConsta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MissingEnergyCalib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RecHitRatioCu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TBWeigh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Threshold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TimeSampleWeigh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WeightStripGrou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ADCToGeVConsta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hannel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CrackCorr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EnergyCorrectionObjectSpecific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EnergyCorrection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EnergyUncertainty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LocalContCorr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AQTower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CSTower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QMChannel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QMTower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GainRatio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GlobalShowerContainmentCorrectionsVsE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IntercalibConstantsMC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IntercalibConsta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IntercalibErr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LaserAPDPNRatio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LaserAPDPNRatiosRef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LaserAlpha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MappingElectronic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SRSetting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ShowerContainmentCorrectionsLogE2E1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ShowerContainmentCorrectio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BWeigh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Crystal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FineGrainEBGrou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FineGrainEBId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FineGrainStripE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FineGrainTowerE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Grou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LinearizationCons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LutGrou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LutId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PhysicsCons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SlidingWindow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Spik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Strip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Tower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WeightGrou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WeightId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imeCalibConsta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imeCalibErr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imeOffsetConsta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WeightXtalGrou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ectronLikelihoodPdf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ectronLikelihoo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BRWrapp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DQM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PrescaleTab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AllR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alibrationQIE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hannelQualit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holeskyMatric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ovarianceMatric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Dc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Dc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Electronic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FlagHFDigiTime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GainWidth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Gai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L1TriggerObjec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LUT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LongReco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LutMeta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MC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F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Width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QIE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Reco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Resp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ime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iming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Validation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ZSThreshold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vyIonR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vy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ino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CorrectorParameters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CaloEcal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CaloGeometry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CaloHcal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EmEt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ctChannelMas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ctJetFinder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BoardMa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PrescaleFactorsAlgo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PrescaleFactorsTech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PsbSetu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Stable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askAlgo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askTech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askVetoAlgo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askVetoTech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enu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HfRingEt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HtMiss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JetEt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CSCPt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CSCTFAlignme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CSCTFConfigu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EtaPattern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Ext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Phi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Pta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QualPattern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TFMask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TF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GMTChannelMas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GMT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GMTScal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TriggerPt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TriggerScal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CTChannelMas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CTNoisyChannelMas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CT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BxOr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ConeBuild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ConeDefini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Hsb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Hw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iggerKeyLis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iggerKe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iggerScal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umiSection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BAChBenchCalPlat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BAChBenchSurveyPlat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x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ScleFitDB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calAlignme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Calib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Xsens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ancePayloa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anceWP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otonConversionMVAComput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CPEParmErr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DCSR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BCBoardSpec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ClusterSiz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QM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eadStri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E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MaskedStri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Noise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NoiseStrips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Alignme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Con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FebAs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Feb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GasHu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GasMix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Ga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Ga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PVS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UXC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ReadOutMapp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RunIOV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StripNois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Numb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CPEGenericErrorPar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CalibConfigu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DisabledModul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FedCabling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ForHL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ForHLTSi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Offlin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OfflineSi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LorentzAng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LorentzAngleSi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Performance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QualityFromDb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Qualit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TemplateDBObject0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TemplateDBObject38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TemplateDBObject4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TemplateDB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ApvGai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dChannel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dFib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dModu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dStri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CondData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Electron_2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Electron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Kaon_2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Kaon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Mi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Mip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Pion_2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Pion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Proton_2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Proton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FedCabl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LorentzAng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ModuleHV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Nois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Performance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Run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Threshol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BeamSpotObjec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TUBoardSpec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uTagMVAComput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SiStripNoisesR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