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HcalEventSetup Package Geometry/HcalEv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HcalEventSetup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HcalEventSetup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DDDGeometr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HardcodeGeometr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opologyIdeal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ignmen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HardcodeGeometr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HardcodeGeometr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opologyIdea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DDGeometr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eometryFromDB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TowerGeometryFromDB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