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Geometry_HcalTestBeamData Package Geometry/HcalTestBeam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Geometry/HcalTestBeamData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Geometry/HcalTestBeamData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DEcalPreshowerAlgo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