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Validation_RecoB Package Validation/Rec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Validation/RecoB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Validation/RecoB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ation package for b-tagging : contain useful scripts for validation purpose. Use the DQMOffline/RecoB packag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TagVal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sto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TagPerformanceAnalyzerMC : analyzer optimized to run on MC and produce all intersting variables to check the reliability of the b-tagging algorithms. Produce also performanc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TagValid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TagValidation : define in bTagAnalysis_cfi.py. Basic module to use BTagPerformanceAnalyzerM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TagValidationFirstStepData : define in bTagAnalysis_firststep_cfi.py. Clone of bTagAnalysis (DQMOffline/RecoB/python/bTagAnalysisData_cfi.py). To run the first step on Grid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TagValidationFirstStep : define in bTagAnalysis_firststep_cfi.py. Clone of bTagValidation. To run the first step on Grid for M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TagValidationHarvestData : define in bTagAnalysis_harvesting_cfi.py. Clone of bTagAnalysis (DQMOffline/RecoB/python/bTagAnalysisData_cfi.py). To harvest the histograms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TagValidationHarvest : define in bTagAnalysis_harvesting_cfi.py. Clone of bTagValidation. To harvest the histograms for 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validation_cfg.py : to be run as ' cmsRun validation_cfg.py jets="ak5PF" '. Other jets label possible : "ak5PFJEC", "ak5PFnoPU". Other options which could be changed : runOnMC(True for MC ; False for DATA) ; useTrigger(False:no trigger filter used ; True:trigger filter used, path could be modified in the cfg, default:HLT_PFJet40) ; tag(put here your global t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irectory GridValidation/ : tools to run on Grid, cfg based on validation_cfg.py. In README, the step to run on the Grid are list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for validation automation perhaps to be updated if the modifications in the Validation/RecoB and DQMOffline/RecoB ar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July 8 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Adrien Caud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