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LocalTracker_ClusterParameterEstimator Package RecoLocalTracker/ClusterParameterEstim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RecoLocalTracker/ClusterParameterEstimato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RecoLocalTracker/ClusterParameterEstimato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classes for pixel and strip cluster parameter estimator. The concrete classes are implemented in RecoLocalTracker/SiStripRecHitConverter and RecoLocalTracker/SiPixelRec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usterParameter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ClusterParameter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ClusterParameterEstim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hiara 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